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65466237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893626238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961406487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721781564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